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688330" cy="1903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330" cy="1903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7370" cy="7410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13" r="-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7370" cy="74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Nume şi prenume</w:t>
                            </w:r>
                            <w:r>
                              <w:rPr/>
                              <w:t>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Clasa a ……..-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Judeţul</w:t>
                            </w:r>
                            <w:r>
                              <w:rPr/>
                              <w:t>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pt;height:149.8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7370" cy="7410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13" r="-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7370" cy="74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Nume şi prenume</w:t>
                      </w:r>
                      <w:r>
                        <w:rPr/>
                        <w:t>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</w:t>
                      </w:r>
                      <w:r>
                        <w:rPr>
                          <w:b/>
                          <w:color w:val="FF0000"/>
                        </w:rPr>
                        <w:t>Clasa a ……..-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Judeţul</w:t>
                      </w:r>
                      <w:r>
                        <w:rPr/>
                        <w:t>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22:00Z</dcterms:created>
  <dc:creator>ibma</dc:creator>
  <dc:description/>
  <dc:language>en-US</dc:language>
  <cp:lastModifiedBy>ibma</cp:lastModifiedBy>
  <dcterms:modified xsi:type="dcterms:W3CDTF">2010-04-12T11:25:00Z</dcterms:modified>
  <cp:revision>1</cp:revision>
  <dc:subject/>
  <dc:title/>
</cp:coreProperties>
</file>